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2.10.17), 03-06.790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остов-на-Дону    -    Ялт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75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5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545"/>
        <w:gridCol w:w="5812"/>
      </w:tblGrid>
      <w:tr>
        <w:trPr>
          <w:trHeight w:val="5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"Главный" г. Ростов-на-Дону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, ул. Сиверса, 1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«Ялта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98621, Республика Крым, г. Ялта, ул. Московская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м 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244"/>
        <w:gridCol w:w="3970"/>
      </w:tblGrid>
      <w:tr>
        <w:trPr>
          <w:trHeight w:val="5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йм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Ейс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епная улиц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бридная улиц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ильная улиц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бе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имашевск - ст-ца Полтавск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х. Трудобеликовский - ст-ца Полтавск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ко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Щор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ая улиц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Темрюк - х. Белый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ернад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лти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Симферополь - Алушта - Ялта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обережн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л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евская улиц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244"/>
        <w:gridCol w:w="3970"/>
      </w:tblGrid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евская улиц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л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обережн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л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Симферополь - Алушта - Ялта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лти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ернад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Темрюк - х. Белый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ая улиц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Щор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ко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х. Трудобеликовский - ст-ца Полтавск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имашевск - ст-ца Полтавск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бе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ильная улиц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бридная улиц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епная улиц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Ейс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 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йм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17:15; 21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5; 15:45; 18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276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4</Characters>
  <CharactersWithSpaces>4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7:12:00Z</dcterms:created>
  <dc:creator/>
  <dc:description/>
  <dc:language>en-US</dc:language>
  <cp:lastModifiedBy/>
  <dcterms:modified xsi:type="dcterms:W3CDTF">2017-10-05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